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786337529"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43532825"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677497612"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31784258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532378179"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93054056"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42668361"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35497776"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